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ETALLURGICAL THERMODYNAMICS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under what conditions can Fick’s first law be used to solve diffusion probl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diffusion anneal, to what level should the initial temperature of 900</w:t>
      </w:r>
      <w:r>
        <w:rPr>
          <w:vertAlign w:val="superscript"/>
        </w:rPr>
        <w:t>o</w:t>
      </w:r>
      <w:r>
        <w:rPr/>
        <w:t>C be increased to double the depth of penetration?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D</w:t>
      </w:r>
      <w:r>
        <w:rPr>
          <w:vertAlign w:val="subscript"/>
        </w:rPr>
        <w:t>o</w:t>
      </w:r>
      <w:r>
        <w:rPr/>
        <w:t xml:space="preserve"> = 0.4 m</w:t>
      </w:r>
      <w:r>
        <w:rPr>
          <w:vertAlign w:val="superscript"/>
        </w:rPr>
        <w:t>2</w:t>
      </w:r>
      <w:r>
        <w:rPr/>
        <w:t xml:space="preserve">/sec and  </w:t>
      </w:r>
      <w:r>
        <w:rPr>
          <w:rFonts w:eastAsia="Symbol" w:cs="Symbol" w:ascii="Symbol" w:hAnsi="Symbol"/>
        </w:rPr>
        <w:t></w:t>
      </w:r>
      <w:r>
        <w:rPr/>
        <w:t xml:space="preserve"> = 100 KJ/mol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kirkendall effect?  How will you explain the mass flow of metal or gases with this effec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activation energy for the diffusion of carbon in alpha iron is 20.1kcal/mol.  If D</w:t>
      </w:r>
      <w:r>
        <w:rPr>
          <w:vertAlign w:val="subscript"/>
        </w:rPr>
        <w:t>o</w:t>
      </w:r>
      <w:r>
        <w:rPr/>
        <w:t xml:space="preserve"> is 2 x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ec, calculate the diffusion constant at 27</w:t>
      </w:r>
      <w:r>
        <w:rPr>
          <w:vertAlign w:val="superscript"/>
        </w:rPr>
        <w:t>o</w:t>
      </w:r>
      <w:r>
        <w:rPr/>
        <w:t>C and at 527</w:t>
      </w:r>
      <w:r>
        <w:rPr>
          <w:vertAlign w:val="superscript"/>
        </w:rPr>
        <w:t>o</w:t>
      </w:r>
      <w:r>
        <w:rPr/>
        <w:t>C and show that at the elevated temperature the rate of diffusion is much higher than at the room temperature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BlockText"/>
        <w:rPr/>
      </w:pPr>
      <w:r>
        <w:rPr/>
        <w:t>3.</w:t>
        <w:tab/>
        <w:t>What is the importance of equilibrium constant  &amp; how this can be calculated from standard free energy changes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ces between lattice thermal conductivity effects and thermo electric effects of solid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The volume of a cubical block of metal changes by 0.15% when its temperature is raised by 30</w:t>
      </w:r>
      <w:r>
        <w:rPr>
          <w:vertAlign w:val="superscript"/>
        </w:rPr>
        <w:t>o</w:t>
      </w:r>
      <w:r>
        <w:rPr/>
        <w:t>C.  Compute the coefficient of linear expansion of the met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State and explain Raoult’s law and Henry’s law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solution.  Compare and contrast ideal solutions and regular solu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conversion of composition for weight percentage and to atomic percentage.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8" w:hanging="0"/>
        <w:jc w:val="both"/>
        <w:rPr/>
      </w:pPr>
      <w:r>
        <w:rPr/>
        <w:t>6.</w:t>
        <w:tab/>
        <w:t>How the crystal imperfections are influenced on the stability of crystal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e importance of chemical potential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288" w:hanging="0"/>
        <w:jc w:val="both"/>
        <w:rPr/>
      </w:pPr>
      <w:r>
        <w:rPr/>
        <w:t>8.</w:t>
        <w:tab/>
        <w:t>Explain about the electrochemical cells &amp; its classification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ETALLURGICAL THERMODYNAMICS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mechanism of diffusion from a limited source of dopa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actors that affect the diffusion rate in solid metal crys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some applications of diffusion which are used in modern industries, along with their 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t is found that in a specimen of Iron the carbon percentage is 0.8 at a depth of 0.15 mm after 1½ hours, when it is subjected to carburization at a temperature of 1020</w:t>
      </w:r>
      <w:r>
        <w:rPr>
          <w:vertAlign w:val="superscript"/>
        </w:rPr>
        <w:t>o</w:t>
      </w:r>
      <w:r>
        <w:rPr/>
        <w:t>C.  If temperature is decreased to 880</w:t>
      </w:r>
      <w:r>
        <w:rPr>
          <w:vertAlign w:val="superscript"/>
        </w:rPr>
        <w:t>o</w:t>
      </w:r>
      <w:r>
        <w:rPr/>
        <w:t>C, calculate the time required so that at same depth same composition can be achieved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BlockText"/>
        <w:rPr/>
      </w:pPr>
      <w:r>
        <w:rPr/>
        <w:t>3.</w:t>
        <w:tab/>
        <w:t>Define equilibrium constant &amp; how this can be influenced on the extraction proces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rod is 0.51 m long at 25</w:t>
      </w:r>
      <w:r>
        <w:rPr>
          <w:vertAlign w:val="superscript"/>
        </w:rPr>
        <w:t>o</w:t>
      </w:r>
      <w:r>
        <w:rPr/>
        <w:t>C.  At 225</w:t>
      </w:r>
      <w:r>
        <w:rPr>
          <w:vertAlign w:val="superscript"/>
        </w:rPr>
        <w:t>o</w:t>
      </w:r>
      <w:r>
        <w:rPr/>
        <w:t>C the rod is loaded with a stress of 276 MPa and its length is found to be 0.5358 m (under load at 225</w:t>
      </w:r>
      <w:r>
        <w:rPr>
          <w:vertAlign w:val="superscript"/>
        </w:rPr>
        <w:t>o</w:t>
      </w:r>
      <w:r>
        <w:rPr/>
        <w:t>C).  If the elastic modulus of this material is 5.52 Gpa, calculate the coefficient of thermal expansion for this material (state any assumptions)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mechanism of thermal conduction by free electr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</w:t>
        <w:tab/>
        <w:t>Explain some unique characteristic properties of ideal solutions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At 800</w:t>
      </w:r>
      <w:r>
        <w:rPr>
          <w:bCs/>
          <w:vertAlign w:val="superscript"/>
        </w:rPr>
        <w:t>o</w:t>
      </w:r>
      <w:r>
        <w:rPr>
          <w:bCs/>
        </w:rPr>
        <w:t xml:space="preserve"> C, 100 g of silver dissolves 3.3 cm</w:t>
      </w:r>
      <w:r>
        <w:rPr>
          <w:bCs/>
          <w:vertAlign w:val="superscript"/>
        </w:rPr>
        <w:t>3</w:t>
      </w:r>
      <w:r>
        <w:rPr>
          <w:bCs/>
        </w:rPr>
        <w:t xml:space="preserve"> (STP) of oxygen at 1 atm pressure. How much oxygen does solver dissolve at 800</w:t>
      </w:r>
      <w:r>
        <w:rPr>
          <w:bCs/>
          <w:vertAlign w:val="superscript"/>
        </w:rPr>
        <w:t>o</w:t>
      </w:r>
      <w:r>
        <w:rPr>
          <w:bCs/>
        </w:rPr>
        <w:t xml:space="preserve"> C under (i) 0.1 and (ii) 10 at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right="288" w:hanging="0"/>
        <w:jc w:val="both"/>
        <w:rPr/>
      </w:pPr>
      <w:r>
        <w:rPr/>
        <w:t>6.</w:t>
        <w:tab/>
        <w:t>What is the importance of Gibbs Duhem equation on Metallurgical proce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rive the Gibb’s phase rule &amp; explain its importanc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288" w:hanging="0"/>
        <w:jc w:val="both"/>
        <w:rPr/>
      </w:pPr>
      <w:r>
        <w:rPr/>
        <w:t>8.</w:t>
        <w:tab/>
        <w:t>How chemical / electrical energy can be calculated for any electrochemical cells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ETALLURGICAL THERMODYNAMICS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concept of diffusion?  Discuss the diffusion mechanisms responsible for movement of ato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equation for Fick’s first law of diffusion, define and explain each of the terms in SI un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‘Carburizing’ and ‘decarburizing’ processes with special reference to diffusion.  Give their concentration profi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ssume that the surface concentration to be constant having 1.2% carbon.  Calculate the time required to carburize a steel component having original composition of 0.4% carbon to 0.9% carbon at a depth of 0.15mm at 10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the importance of Ellingham diagram &amp; its limi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Einstein’s theory of specific heats.  Point out its limitations.  Explain how these were overcome by Debye’s approach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alculate the temperature if 1500 calories are introduced to 500 gms of a metal at 25</w:t>
      </w:r>
      <w:r>
        <w:rPr>
          <w:vertAlign w:val="superscript"/>
        </w:rPr>
        <w:t>o</w:t>
      </w:r>
      <w:r>
        <w:rPr/>
        <w:t>C which has a specific heat of 0.025 cal/gm/k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regular solution?  Explain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Raoult’s law as applied to ideal solu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right="288" w:hanging="720"/>
        <w:jc w:val="both"/>
        <w:rPr/>
      </w:pPr>
      <w:r>
        <w:rPr/>
        <w:t>6.</w:t>
        <w:tab/>
        <w:t>How Gibbs Duhem (Integration) equation related with the ideal &amp; non-ideal solu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chemical potentials in equilibrated phases of phase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288" w:hanging="0"/>
        <w:jc w:val="both"/>
        <w:rPr/>
      </w:pPr>
      <w:r>
        <w:rPr/>
        <w:t>8.</w:t>
        <w:tab/>
        <w:t xml:space="preserve">Explain about the Galvanic cell &amp; its sign convention &amp; representation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ETALLURGICAL THERMODYNAMICS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ollowing terms with regard to diffusion in solids.</w:t>
      </w:r>
    </w:p>
    <w:p>
      <w:pPr>
        <w:pStyle w:val="Normal"/>
        <w:ind w:left="720" w:hanging="720"/>
        <w:jc w:val="both"/>
        <w:rPr/>
      </w:pPr>
      <w:r>
        <w:rPr/>
        <w:tab/>
        <w:t>(i) Concentration gradient</w:t>
        <w:tab/>
        <w:t>(ii) Diffusion flux</w:t>
        <w:tab/>
        <w:t>(iii) Diffusiv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factors affecting diffusion.  Discuss these factor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ich mechanism of diffusion takes place in Nickle-F</w:t>
      </w:r>
      <w:r>
        <w:rPr>
          <w:caps/>
        </w:rPr>
        <w:t>cc</w:t>
      </w:r>
      <w:r>
        <w:rPr/>
        <w:t xml:space="preserve"> Iron system?  How can you determine the number of effective jumps per unit i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: (i) lattice diffusion</w:t>
        <w:tab/>
        <w:t>(ii) pipe diff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&amp; explain free energy vs. temperature diagrams for both sulphide &amp; oxide reaction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meaning of partial molal heat capacity at constant pressure.  Explain the equations which relate this quantity to (i) the heat capacity Cp and (ii) the enthalpy H of the solutio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A glass rod and a steel rod of equal lengths at 273 k, differ in length by 1.2 mm at 373k.  If the coefficients of linear expansion of glass rod and the steel are 8 x 10</w:t>
      </w:r>
      <w:r>
        <w:rPr>
          <w:vertAlign w:val="superscript"/>
        </w:rPr>
        <w:t>-6</w:t>
      </w:r>
      <w:r>
        <w:rPr/>
        <w:t>/0</w:t>
      </w:r>
      <w:r>
        <w:rPr>
          <w:vertAlign w:val="superscript"/>
        </w:rPr>
        <w:t>o</w:t>
      </w:r>
      <w:r>
        <w:rPr/>
        <w:t>C and 12 x 10</w:t>
      </w:r>
      <w:r>
        <w:rPr>
          <w:vertAlign w:val="superscript"/>
        </w:rPr>
        <w:t>-6</w:t>
      </w:r>
      <w:r>
        <w:rPr/>
        <w:t>/0</w:t>
      </w:r>
      <w:r>
        <w:rPr>
          <w:vertAlign w:val="superscript"/>
        </w:rPr>
        <w:t>o</w:t>
      </w:r>
      <w:r>
        <w:rPr/>
        <w:t>C respectively, calculate the lengths of the rods at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at when Henry’s law is obeyed by the solute, solvent obeys Roult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excess thermodynamic quantities in an ideal solution.</w:t>
      </w:r>
    </w:p>
    <w:p>
      <w:pPr>
        <w:pStyle w:val="Normal"/>
        <w:jc w:val="both"/>
        <w:rPr/>
      </w:pPr>
      <w:r>
        <w:rPr/>
      </w:r>
    </w:p>
    <w:p>
      <w:pPr>
        <w:pStyle w:val="BlockText"/>
        <w:rPr/>
      </w:pPr>
      <w:r>
        <w:rPr/>
        <w:t>6.</w:t>
        <w:tab/>
        <w:t>Derive the Gibbs Duhem equation &amp; Integration of Gibbs Duhem equation</w:t>
        <w:tab/>
        <w:t xml:space="preserve"> &amp; Integration of Gibbs Duhem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&amp; how solidus &amp; liquidus lines can be calculated for an ideal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288" w:hanging="0"/>
        <w:jc w:val="both"/>
        <w:rPr/>
      </w:pPr>
      <w:r>
        <w:rPr/>
        <w:t>8.</w:t>
        <w:tab/>
        <w:t>What are the reversible  &amp; irreversible cells, explain any one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BlockText">
    <w:name w:val="Block Text"/>
    <w:basedOn w:val="Normal"/>
    <w:qFormat/>
    <w:pPr>
      <w:ind w:left="720" w:right="23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jntu</cp:lastModifiedBy>
  <dcterms:modified xsi:type="dcterms:W3CDTF">2004-10-15T12:12:00Z</dcterms:modified>
  <cp:revision>246</cp:revision>
  <dc:subject/>
  <dc:title>Code No: RR-311804</dc:title>
</cp:coreProperties>
</file>